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right"/>
        <w:rPr/>
      </w:pPr>
      <w:r>
        <w:rPr/>
      </w:r>
    </w:p>
    <w:p>
      <w:pPr>
        <w:pStyle w:val="Heading1"/>
        <w:spacing w:lineRule="auto" w:line="240" w:before="120" w:after="0"/>
        <w:ind w:left="0" w:hanging="0"/>
        <w:jc w:val="center"/>
        <w:rPr>
          <w:bCs w:val="false"/>
          <w:kern w:val="0"/>
          <w:lang w:val="ru-RU" w:eastAsia="ru-RU"/>
        </w:rPr>
      </w:pPr>
      <w:r>
        <w:rPr/>
        <w:t xml:space="preserve">ПРОТОКОЛ № </w:t>
      </w:r>
      <w:r>
        <w:rPr>
          <w:bCs w:val="false"/>
          <w:kern w:val="0"/>
          <w:lang w:val="ru-RU" w:eastAsia="ru-RU"/>
        </w:rPr>
        <w:t>U21000026170000000003-1</w:t>
      </w:r>
    </w:p>
    <w:p>
      <w:pPr>
        <w:pStyle w:val="Normal"/>
        <w:jc w:val="center"/>
        <w:rPr/>
      </w:pPr>
      <w:r>
        <w:rPr>
          <w:b/>
        </w:rPr>
        <w:t xml:space="preserve">по  рассмотрению  заявок  на участие в аукционе в электронной форме 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26.04.2022 11:58:35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000000"/>
        </w:rPr>
      </w:pPr>
      <w:r>
        <w:rPr/>
        <w:t>Открытый а</w:t>
      </w:r>
      <w:r>
        <w:rPr>
          <w:iCs/>
        </w:rPr>
        <w:t xml:space="preserve">укцион в электронной форме проводится в соответствии 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spacing w:val="-2"/>
        </w:rPr>
        <w:t>1. Предмет аукциона в электронной форме:</w:t>
      </w:r>
      <w:r>
        <w:rPr>
          <w:spacing w:val="-2"/>
        </w:rPr>
        <w:t xml:space="preserve"> </w:t>
      </w:r>
      <w:r>
        <w:rPr/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pacing w:val="-2"/>
        </w:rPr>
        <w:t>2. Продавец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pacing w:val="-2"/>
        </w:rPr>
        <w:t>3.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243020, Российская Федерация, Брянская обл., г. Новозыбков, Октябрьской революции пл., 2, каб. 321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243020, Российская Федерация, Брянская обл., г. Новозыбков, Октябрьской революции пл., 2, каб. 321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680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т аукцио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ожков Алексей Леонид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председателя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го отдела Новозыбковской </w:t>
              <w:tab/>
              <w:t>городской 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о начальника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ожков Алексей Леонид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председателя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го отдела Новозыбковской </w:t>
              <w:tab/>
              <w:t>городской 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о начальника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Согласно протоколу о</w:t>
      </w:r>
      <w:r>
        <w:rPr>
          <w:bCs/>
        </w:rPr>
        <w:t xml:space="preserve">ткрытия доступа к поданным заявкам на участие в </w:t>
      </w:r>
      <w:r>
        <w:rPr/>
        <w:t>аукционе</w:t>
      </w:r>
      <w:r>
        <w:rPr>
          <w:bCs/>
        </w:rPr>
        <w:t xml:space="preserve"> в электронной форме </w:t>
      </w:r>
      <w:r>
        <w:rPr/>
        <w:t>поданы заявки от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7"/>
        <w:gridCol w:w="1927"/>
        <w:gridCol w:w="1927"/>
        <w:gridCol w:w="19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68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ША ЭДУАРД ГРИГОР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484968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пер. Володарского, 28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68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ова Елен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0006097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1050, Российская Федерация, Брянская обл., г. Брянск, ул. Тарджиманова, 4, 41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68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рина Игор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00636793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1035, Российская Федерация, Брянская обл., г. Брянск, ул. Ленинградская, 31, 55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68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галовский Виктор Викто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971104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Брянская, дом 31, 1</w:t>
            </w:r>
          </w:p>
        </w:tc>
      </w:tr>
      <w:tr>
        <w:trPr>
          <w:trHeight w:val="67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680,00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галовский Денис Викто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1070455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243020, Российская Федерация, Брянская обл., г. Новозыбков, ул. Брянская, 31,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8</w:t>
      </w:r>
      <w:r>
        <w:rPr/>
        <w:t>.  Отозванные заяв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/>
      </w:pPr>
      <w:r>
        <w:rPr/>
        <w:t xml:space="preserve">9. Были запрошены следующие документы и сведения: 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10. По результатам рассмотрения  заявок  на участие в аукционе в электронной форме приняты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. Допустить к дальнейшему участию в процедуре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985"/>
        <w:gridCol w:w="19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ША ЭДУАР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162/21334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0.04.2022 11:16:15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ова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241/2134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0.04.2022 18:37:01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Арин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348/21356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0.04.2022 22:01:1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0.2. Отказать в допуске к дальнейшему участию в процедуре следующим участникам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985"/>
        <w:gridCol w:w="30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галовский Викто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643/2139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  <w:tr>
        <w:trPr>
          <w:trHeight w:val="6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помещение, площадью 49.4 кв.м., кадастровый номер 32:31:0010320:532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галовский Денис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404/2136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Настоящий протокол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12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Рожков А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чанова Т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Морозова Н.Н.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_Hlk510627668"/>
      <w:bookmarkStart w:id="3" w:name="_Hlk510627668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58:00Z</dcterms:created>
  <dc:creator>Андрей+Кирилл</dc:creator>
  <dc:description/>
  <cp:keywords/>
  <dc:language>en-US</dc:language>
  <cp:lastModifiedBy>User</cp:lastModifiedBy>
  <cp:lastPrinted>2010-12-16T10:47:00Z</cp:lastPrinted>
  <dcterms:modified xsi:type="dcterms:W3CDTF">2022-04-26T09:00:00Z</dcterms:modified>
  <cp:revision>3</cp:revision>
  <dc:subject/>
  <dc:title>«УТВЕРЖДАЮ»</dc:title>
</cp:coreProperties>
</file>